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53236547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79434541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05365846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530429521"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